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510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2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ER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1371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0" cy="6858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6505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ab/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TOP 1 AND 2 LANES ADVANCES BONUS MULTIPLIERS, LITES TOP C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ANE AND FLASHING ARROW VALU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462"/>
                                <w:tab w:val="left" w:pos="180" w:leader="none"/>
                                <w:tab w:val="left" w:pos="39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LL THRU TOP CENTER LANE WHEN LIT SCORES FLASHING ARROW VALU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LEFT 3 TARGETS OR RIGHT SINGLE TARGET ADVANCE RESPECTIVE CAPTIVE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left" w:pos="180" w:leader="none"/>
                                <w:tab w:val="left" w:pos="39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LL VALUE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left" w:pos="180" w:leader="none"/>
                                <w:tab w:val="left" w:pos="39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EFT OR RIGHT CAPTIVE BALL VALUE MUST BE SCORED BEFORE RESPECTIVE TARGET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left" w:pos="180" w:leader="none"/>
                                <w:tab w:val="left" w:pos="39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E-M-B-R-Y-O-N 1ST TIME LITES TOP RIGHT SAUCER TO TRAP BAL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left" w:pos="180" w:leader="none"/>
                                <w:tab w:val="left" w:pos="392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/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TTOM ROLLOVERS LITE FOR SPECIAL AFTER TRAPPED BALL HAS BEEN EJEC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ND BOTH BALLS LEFT PLAYFIELD AND EMBRYON HAS BEEN MADE ONCE AGAIN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ONE REPLAY FOR BALL THRU ROLLOV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“FLIPSAVE” IN RIGHT OUTLANE, FLIPSAVE FLIPPER CAN 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NUS SPECIAL LITES WHEN 40,000 BONUS IS ATTAIN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ONUS SPECIAL SCORES 1 REPLAY AFTER 59,000 BONUS IS ATTAIN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ab/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TOP 1 AND 2 LANES ADVANCES BONUS MULTIPLIERS, LITES TOP CEN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ANE AND FLASHING ARROW VALUE.</w:t>
                      </w:r>
                    </w:p>
                    <w:p>
                      <w:pPr>
                        <w:pStyle w:val="Heading7"/>
                        <w:tabs>
                          <w:tab w:val="clear" w:pos="462"/>
                          <w:tab w:val="left" w:pos="180" w:leader="none"/>
                          <w:tab w:val="left" w:pos="392" w:leader="none"/>
                        </w:tabs>
                        <w:rPr/>
                      </w:pPr>
                      <w:r>
                        <w:rPr/>
                        <w:tab/>
                        <w:tab/>
                        <w:t>BALL THRU TOP CENTER LANE WHEN LIT SCORES FLASHING ARROW VALU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LEFT 3 TARGETS OR RIGHT SINGLE TARGET ADVANCE RESPECTIVE CAPTIVE</w:t>
                      </w:r>
                    </w:p>
                    <w:p>
                      <w:pPr>
                        <w:pStyle w:val="Plattetekst3"/>
                        <w:tabs>
                          <w:tab w:val="left" w:pos="180" w:leader="none"/>
                          <w:tab w:val="left" w:pos="392" w:leader="none"/>
                        </w:tabs>
                        <w:rPr/>
                      </w:pPr>
                      <w:r>
                        <w:rPr/>
                        <w:tab/>
                        <w:tab/>
                        <w:t>BALL VALUE.</w:t>
                      </w:r>
                    </w:p>
                    <w:p>
                      <w:pPr>
                        <w:pStyle w:val="Plattetekst3"/>
                        <w:tabs>
                          <w:tab w:val="left" w:pos="180" w:leader="none"/>
                          <w:tab w:val="left" w:pos="392" w:leader="none"/>
                        </w:tabs>
                        <w:rPr/>
                      </w:pPr>
                      <w:r>
                        <w:rPr/>
                        <w:tab/>
                        <w:tab/>
                        <w:t>LEFT OR RIGHT CAPTIVE BALL VALUE MUST BE SCORED BEFORE RESPECTIVE TARGET</w:t>
                      </w:r>
                    </w:p>
                    <w:p>
                      <w:pPr>
                        <w:pStyle w:val="Plattetekst3"/>
                        <w:tabs>
                          <w:tab w:val="left" w:pos="180" w:leader="none"/>
                          <w:tab w:val="left" w:pos="392" w:leader="none"/>
                        </w:tabs>
                        <w:rPr/>
                      </w:pPr>
                      <w:r>
                        <w:rPr/>
                        <w:tab/>
                        <w:tab/>
                        <w:t>IS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E-M-B-R-Y-O-N 1ST TIME LITES TOP RIGHT SAUCER TO TRAP BALL.</w:t>
                      </w:r>
                    </w:p>
                    <w:p>
                      <w:pPr>
                        <w:pStyle w:val="Plattetekst3"/>
                        <w:tabs>
                          <w:tab w:val="left" w:pos="180" w:leader="none"/>
                          <w:tab w:val="left" w:pos="392" w:leader="none"/>
                        </w:tabs>
                        <w:rPr>
                          <w:sz w:val="22"/>
                        </w:rPr>
                      </w:pPr>
                      <w:r>
                        <w:rPr/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TTOM ROLLOVERS LITE FOR SPECIAL AFTER TRAPPED BALL HAS BEEN EJECT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ND BOTH BALLS LEFT PLAYFIELD AND EMBRYON HAS BEEN MADE ONCE AGAIN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ONE REPLAY FOR BALL THRU ROLLOV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“FLIPSAVE” IN RIGHT OUTLANE, FLIPSAVE FLIPPER CAN 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NUS SPECIAL LITES WHEN 40,000 BONUS IS ATTAIN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ONUS SPECIAL SCORES 1 REPLAY AFTER 59,000 BONUS IS ATTAIN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9605</wp:posOffset>
                </wp:positionH>
                <wp:positionV relativeFrom="paragraph">
                  <wp:posOffset>109855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6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943100" cy="3276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8pt;mso-wrap-distance-left:9.05pt;mso-wrap-distance-right:9.05pt;mso-wrap-distance-top:0pt;mso-wrap-distance-bottom:0pt;margin-top:1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TOP 1 AND 2 LANES ADVANCES BONUS MULTIPLIERS, LITES TOP C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ANE AND FLASHING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THRU TOP CENTER LANE WHEN LIT SCORES FLASHING ARROW VALU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LEFT 3 TARGETS OR RIGHT SINGLE TARGET ADVANCE RESPECTIVE CAP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EFT OR RIGHT CAPTIVE BALL VALUE MUST BE SCORED BEFORE RESPECTIVE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E-M-B-R-Y-O-N 1ST TIME LITES TOP RIGHT SAUCER TO TRAP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TTOM ROLLOVERS LITE FOR SPECIAL AFTER TRAPPED BALL HAS BEEN EJEC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ND BOTH BALLS LEFT PLAYFIELD AND EMBRYON HAS BEEN MADE ONCE AGAIN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XTRA BALL OR 50,000 FOR BALL THRU ROLLOV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LL SPECIALS SCORE EXTRA BALL OR 50,000 POINTS. ALL EXTRA BALLS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“FLIPSAVE” IN RIGHT OUTLANE, FLIPSAVE FLIPPER CAN 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NUS SPECIAL LITES WHEN 40,000 BONUS IS ATTAINED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6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ONUS SPECIAL SCORES EXTRA BALL OR 50,000 AFTER 59,000 BONUS IS ATTAIN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6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TOP 1 AND 2 LANES ADVANCES BONUS MULTIPLIERS, LITES TOP CEN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ANE AND FLASHING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THRU TOP CENTER LANE WHEN LIT SCORES FLASHING ARROW VALU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LEFT 3 TARGETS OR RIGHT SINGLE TARGET ADVANCE RESPECTIVE CAP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EFT OR RIGHT CAPTIVE BALL VALUE MUST BE SCORED BEFORE RESPECTIVE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IS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E-M-B-R-Y-O-N 1ST TIME LITES TOP RIGHT SAUCER TO TRAP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TTOM ROLLOVERS LITE FOR SPECIAL AFTER TRAPPED BALL HAS BEEN EJECT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ND BOTH BALLS LEFT PLAYFIELD AND EMBRYON HAS BEEN MADE ONCE AGAIN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XTRA BALL OR 50,000 FOR BALL THRU ROLLOV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LL SPECIALS SCORE EXTRA BALL OR 50,000 POINTS. ALL EXTRA BALLS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“FLIPSAVE” IN RIGHT OUTLANE, FLIPSAVE FLIPPER CAN 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NUS SPECIAL LITES WHEN 40,000 BONUS IS ATTAINED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64" w:leader="none"/>
                        </w:tabs>
                        <w:rPr/>
                      </w:pPr>
                      <w:r>
                        <w:rPr/>
                        <w:tab/>
                        <w:tab/>
                        <w:t>BONUS SPECIAL SCORES EXTRA BALL OR 50,000 AFTER 59,000 BONUS IS ATTAIN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6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</wp:posOffset>
                </wp:positionH>
                <wp:positionV relativeFrom="paragraph">
                  <wp:posOffset>74930</wp:posOffset>
                </wp:positionV>
                <wp:extent cx="800100" cy="33528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4pt;mso-wrap-distance-left:9.05pt;mso-wrap-distance-right:9.05pt;mso-wrap-distance-top:0pt;mso-wrap-distance-bottom:0pt;margin-top:5.9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</wp:posOffset>
                </wp:positionV>
                <wp:extent cx="9144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9305</wp:posOffset>
                </wp:positionH>
                <wp:positionV relativeFrom="paragraph">
                  <wp:posOffset>55880</wp:posOffset>
                </wp:positionV>
                <wp:extent cx="19431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4pt;mso-wrap-distance-left:9.05pt;mso-wrap-distance-right:9.05pt;mso-wrap-distance-top:0pt;mso-wrap-distance-bottom:0pt;margin-top:4.4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TOP 1 AND 2 LANES ADVANCES BONUS MULTIPLIERS, LITES TOP C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ANE AND FLASHING ARROW VALU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80"/>
                                <w:tab w:val="clear" w:pos="462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LL THRU TOP CENTER LANE WHEN LIT SCORES FLASHING ARROW VALUE AND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ING LEFT 3 TARGETS OR RIGHT SINGLE TARGET ADVANCE RESPECTIVE CAPTIVE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LL VALU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80"/>
                                <w:tab w:val="clear" w:pos="462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EFT OR RIGHT CAPTIVE BALL VALUE MUST BE SCORED BEFORE RESPECTIVE TARGET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E-M-B-R-Y-O-N 1ST TIME LITES TOP RIGHT SAUCER TO TRAP BAL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TTOM ROLLOVERS LITE FOR SPECIAL AFTER TRAPPED BALL HAS BEEN EJECTED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80"/>
                                <w:tab w:val="clear" w:pos="462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ND BOTH BALLS LEFT PLAYFIELD AND EMBRYON HAS BEEN MADE ONCE AGAIN!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50,000 FOR BALL THRU ROLLOVER WHEN LIT FOR SPECIA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“FLIPSAVE” IN RIGHT OUTLANE, FLIPSAVE FLIPPER CAN BE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ONUS SPECIAL LITES WHEN 40,000 BONUS IS ATTAINED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ONUS SPECIAL SCORES 50,000 AFTER 59,000 BONUS IS ATTAINED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80"/>
                                <w:tab w:val="left" w:pos="154" w:leader="none"/>
                                <w:tab w:val="left" w:pos="378" w:leader="none"/>
                              </w:tabs>
                              <w:spacing w:lineRule="exact" w:line="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  <w:tab w:val="left" w:pos="37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TOP 1 AND 2 LANES ADVANCES BONUS MULTIPLIERS, LITES TOP CEN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ANE AND FLASHING ARROW VALUE.</w:t>
                      </w:r>
                    </w:p>
                    <w:p>
                      <w:pPr>
                        <w:pStyle w:val="Heading7"/>
                        <w:tabs>
                          <w:tab w:val="clear" w:pos="180"/>
                          <w:tab w:val="clear" w:pos="462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BALL THRU TOP CENTER LANE WHEN LIT SCORES FLASHING ARROW VALUE AND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ING LEFT 3 TARGETS OR RIGHT SINGLE TARGET ADVANCE RESPECTIVE CAPTIVE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BALL VALUE.</w:t>
                      </w:r>
                    </w:p>
                    <w:p>
                      <w:pPr>
                        <w:pStyle w:val="Heading7"/>
                        <w:tabs>
                          <w:tab w:val="clear" w:pos="180"/>
                          <w:tab w:val="clear" w:pos="462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LEFT OR RIGHT CAPTIVE BALL VALUE MUST BE SCORED BEFORE RESPECTIVE TARGET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IS RESET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E-M-B-R-Y-O-N 1ST TIME LITES TOP RIGHT SAUCER TO TRAP BALL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TTOM ROLLOVERS LITE FOR SPECIAL AFTER TRAPPED BALL HAS BEEN EJECTED</w:t>
                      </w:r>
                    </w:p>
                    <w:p>
                      <w:pPr>
                        <w:pStyle w:val="Heading7"/>
                        <w:tabs>
                          <w:tab w:val="clear" w:pos="180"/>
                          <w:tab w:val="clear" w:pos="462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AND BOTH BALLS LEFT PLAYFIELD AND EMBRYON HAS BEEN MADE ONCE AGAIN!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50,000 FOR BALL THRU ROLLOVER WHEN LIT FOR SPECIAL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“FLIPSAVE” IN RIGHT OUTLANE, FLIPSAVE FLIPPER CAN BE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ONUS SPECIAL LITES WHEN 40,000 BONUS IS ATTAINED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rPr/>
                      </w:pPr>
                      <w:r>
                        <w:rPr/>
                        <w:tab/>
                        <w:tab/>
                        <w:t>BONUS SPECIAL SCORES 50,000 AFTER 59,000 BONUS IS ATTAINED.</w:t>
                      </w:r>
                    </w:p>
                    <w:p>
                      <w:pPr>
                        <w:pStyle w:val="Plattetekst3"/>
                        <w:tabs>
                          <w:tab w:val="clear" w:pos="180"/>
                          <w:tab w:val="left" w:pos="154" w:leader="none"/>
                          <w:tab w:val="left" w:pos="378" w:leader="none"/>
                        </w:tabs>
                        <w:spacing w:lineRule="exact" w:line="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  <w:tab w:val="left" w:pos="37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2305</wp:posOffset>
                </wp:positionH>
                <wp:positionV relativeFrom="paragraph">
                  <wp:posOffset>151765</wp:posOffset>
                </wp:positionV>
                <wp:extent cx="914400" cy="4572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462" w:leader="none"/>
      </w:tabs>
      <w:spacing w:lineRule="exact" w:line="180"/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180" w:leader="none"/>
      </w:tabs>
      <w:spacing w:lineRule="exact" w:line="180"/>
    </w:pPr>
    <w:rPr>
      <w:rFonts w:ascii="Arial Narrow" w:hAnsi="Arial Narrow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28:00Z</dcterms:created>
  <dc:creator>Inkochnito</dc:creator>
  <dc:description/>
  <dc:language>en-US</dc:language>
  <cp:lastModifiedBy>Inkochnito</cp:lastModifiedBy>
  <cp:lastPrinted>2005-09-07T21:16:00Z</cp:lastPrinted>
  <dcterms:modified xsi:type="dcterms:W3CDTF">2006-02-03T19:57:00Z</dcterms:modified>
  <cp:revision>7</cp:revision>
  <dc:subject/>
  <dc:title/>
</cp:coreProperties>
</file>